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Танина ламба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/>
      </w:pPr>
      <w:r>
        <w:rPr/>
        <w:t>рассказ</w:t>
      </w:r>
    </w:p>
    <w:p>
      <w:pPr>
        <w:pStyle w:val="Normal"/>
        <w:ind w:left="5400" w:firstLine="540"/>
        <w:jc w:val="both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ind w:left="5400" w:firstLine="540"/>
        <w:jc w:val="both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ind w:left="5400" w:firstLine="540"/>
        <w:jc w:val="both"/>
        <w:rPr/>
      </w:pPr>
      <w:r>
        <w:rPr>
          <w:i/>
          <w:spacing w:val="-6"/>
        </w:rPr>
        <w:t xml:space="preserve">...С целью создания семьи желаю познакомиться с доброй, отзывчивой девушкой, любящей природу и рыбалку, имеющей лодку. </w:t>
      </w:r>
    </w:p>
    <w:p>
      <w:pPr>
        <w:pStyle w:val="Normal"/>
        <w:ind w:left="5400" w:firstLine="540"/>
        <w:jc w:val="both"/>
        <w:rPr>
          <w:i/>
          <w:i/>
        </w:rPr>
      </w:pPr>
      <w:r>
        <w:rPr>
          <w:i/>
        </w:rPr>
        <w:t>Фотография лодки обязательна.</w:t>
      </w:r>
    </w:p>
    <w:p>
      <w:pPr>
        <w:pStyle w:val="Normal"/>
        <w:ind w:left="5580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580" w:firstLine="709"/>
        <w:jc w:val="right"/>
        <w:rPr>
          <w:i/>
          <w:i/>
        </w:rPr>
      </w:pPr>
      <w:r>
        <w:rPr>
          <w:i/>
        </w:rPr>
        <w:t>Из брачных объявлений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  <w:t xml:space="preserve">Мой сосед Коля Ефимов, или попросту Ефим, работал тогда в автоколонне. Много лет ездил он на рыбалку своей компанией. Звал и меня. </w:t>
      </w:r>
    </w:p>
    <w:p>
      <w:pPr>
        <w:pStyle w:val="Normal"/>
        <w:ind w:firstLine="709"/>
        <w:jc w:val="both"/>
        <w:rPr/>
      </w:pPr>
      <w:r>
        <w:rPr/>
        <w:t xml:space="preserve">Сам я больше охотник, потому и мало трогают все эти байки про «сумасшедший» клев, про «оживший» поплавок, про «во-о-от такого» леща. </w:t>
      </w:r>
    </w:p>
    <w:p>
      <w:pPr>
        <w:pStyle w:val="Normal"/>
        <w:ind w:firstLine="709"/>
        <w:jc w:val="both"/>
        <w:rPr/>
      </w:pPr>
      <w:r>
        <w:rPr/>
        <w:t>Хотя после длинной вьюжной поры уху на костерке, под солнышком – любл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 тому же погода…</w:t>
      </w:r>
    </w:p>
    <w:p>
      <w:pPr>
        <w:pStyle w:val="Normal"/>
        <w:ind w:firstLine="709"/>
        <w:jc w:val="both"/>
        <w:rPr/>
      </w:pPr>
      <w:r>
        <w:rPr/>
        <w:t>Еще третьего дня крутила поземка. Сухая холодная крупа обжигала лицо. Казалось, зима по второму кругу пошла. И вдруг солнце, словно устав заигрывать с метелью, наклонилось гигантским рефлектором к земле: дохнуло жаром на спящих в дуплах деревьев насекомых, пробуждая их ото сна; на деревенских кошек, заставив их нежиться на крыльце; на людей, укутавшихся в зимние шубы с глухими воротниками, предлагая высунуть нос наружу и вдохнуть полной грудью запахи ошалевшей прир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акой оттяг после зимы!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pacing w:val="-4"/>
        </w:rPr>
      </w:pPr>
      <w:r>
        <w:rPr>
          <w:color w:val="000000"/>
          <w:spacing w:val="-4"/>
        </w:rPr>
        <w:t xml:space="preserve">В народном календаре конец апреля обозначен так: «Пришел Федул – теплом подул». </w:t>
      </w:r>
      <w:r>
        <w:rPr>
          <w:spacing w:val="-4"/>
        </w:rPr>
        <w:t>Начался снеготай. Появились первые лужицы,</w:t>
      </w:r>
      <w:r>
        <w:rPr>
          <w:color w:val="000000"/>
          <w:spacing w:val="-4"/>
        </w:rPr>
        <w:t xml:space="preserve"> принимая в себя голубое небо. У воробьишек наступили «банные дни». Они порой так накупаются, что не могут ни взлететь, ни чирикнуть: сидят у края лужи, осовело поглядывают на плывущие кучевые облака, говеют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709"/>
        <w:jc w:val="both"/>
        <w:rPr/>
      </w:pPr>
      <w:r>
        <w:rPr/>
        <w:t>Ефим второй день сам не свой:</w:t>
      </w:r>
    </w:p>
    <w:p>
      <w:pPr>
        <w:pStyle w:val="Normal"/>
        <w:ind w:firstLine="709"/>
        <w:jc w:val="both"/>
        <w:rPr>
          <w:rStyle w:val="Postbody1"/>
          <w:color w:val="000000"/>
          <w:sz w:val="24"/>
          <w:szCs w:val="24"/>
        </w:rPr>
      </w:pPr>
      <w:r>
        <w:rPr>
          <w:color w:val="000000"/>
        </w:rPr>
        <w:t>–</w:t>
      </w:r>
      <w:r>
        <w:rPr/>
        <w:t xml:space="preserve"> </w:t>
      </w:r>
      <w:r>
        <w:rPr/>
        <w:t>Сань, поехали. Вот-вот нерест у щуки. Мы завтра выезжаем. Даже п</w:t>
      </w:r>
      <w:r>
        <w:rPr>
          <w:rStyle w:val="Postbody1"/>
          <w:color w:val="000000"/>
          <w:sz w:val="24"/>
          <w:szCs w:val="24"/>
        </w:rPr>
        <w:t xml:space="preserve">лохой день на рыбалке лучше, чем хороший день на работе, а тут, гляди, </w:t>
      </w:r>
      <w:r>
        <w:rPr/>
        <w:t>как погода разошлась</w:t>
      </w:r>
      <w:r>
        <w:rPr>
          <w:rStyle w:val="Postbody1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Г</w:t>
      </w:r>
      <w:r>
        <w:rPr>
          <w:rStyle w:val="Postbody1"/>
          <w:color w:val="000000"/>
          <w:sz w:val="24"/>
          <w:szCs w:val="24"/>
        </w:rPr>
        <w:t>де ночуем?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>
          <w:rStyle w:val="Postbody1"/>
          <w:color w:val="000000"/>
          <w:sz w:val="24"/>
          <w:szCs w:val="24"/>
        </w:rPr>
        <w:t xml:space="preserve"> </w:t>
      </w:r>
      <w:r>
        <w:rPr>
          <w:rStyle w:val="Postbody1"/>
          <w:color w:val="000000"/>
          <w:sz w:val="24"/>
          <w:szCs w:val="24"/>
        </w:rPr>
        <w:t xml:space="preserve">У костра. В </w:t>
      </w:r>
      <w:r>
        <w:rPr/>
        <w:t xml:space="preserve">«Москвич» все не влезут. Мы с тобой в спальниках, у Славки Кочнева свой способ. Помнишь Славку-то? Мой напарник. Длинный такой, тощий, гибкий. Все люди, когда сидят </w:t>
      </w:r>
      <w:r>
        <w:rPr>
          <w:color w:val="000000"/>
        </w:rPr>
        <w:t>–</w:t>
      </w:r>
      <w:r>
        <w:rPr/>
        <w:t xml:space="preserve"> нога на ногу. А у него не просто нога на ногу, она еще и два оборота делает, как змеевик. Со стороны посмотреть </w:t>
      </w:r>
      <w:r>
        <w:rPr>
          <w:color w:val="000000"/>
        </w:rPr>
        <w:t>–</w:t>
      </w:r>
      <w:r>
        <w:rPr/>
        <w:t xml:space="preserve"> эмблема аптеки. Так вот он берет два больших камня, размером, чтобы только смогал трелевать. Закатывает оба в костер. Камни нагреются, он вынимает один из костра, обвивается вокруг, прижимается животом, и на полчаса тепла хватает. Потом остывший камень закатывает в костер, горячий достает. И всю ночь он эти камни: туда – сюда, туда – сюда, как Сизиф, ворочает. </w:t>
      </w:r>
    </w:p>
    <w:p>
      <w:pPr>
        <w:pStyle w:val="Normal"/>
        <w:ind w:firstLine="709"/>
        <w:jc w:val="both"/>
        <w:rPr>
          <w:rStyle w:val="Postbody1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Postbody1"/>
          <w:color w:val="000000"/>
          <w:sz w:val="24"/>
          <w:szCs w:val="24"/>
        </w:rPr>
        <w:t>Все. Еду. Нельзя в такую пору дома сидеть. У</w:t>
      </w:r>
      <w:r>
        <w:rPr/>
        <w:t xml:space="preserve">же тепло, и комаров еще нет. </w:t>
      </w:r>
      <w:r>
        <w:rPr>
          <w:rStyle w:val="Postbody1"/>
          <w:color w:val="000000"/>
          <w:sz w:val="24"/>
          <w:szCs w:val="24"/>
        </w:rPr>
        <w:t>Д</w:t>
      </w:r>
      <w:r>
        <w:rPr/>
        <w:t xml:space="preserve">лится этот период рыбацкого счастья не больше недел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ехали на стареньком «Москвиче» втроем: Ефим, Слава Кочнев и я.</w:t>
      </w:r>
    </w:p>
    <w:p>
      <w:pPr>
        <w:pStyle w:val="Normal"/>
        <w:ind w:firstLine="709"/>
        <w:jc w:val="both"/>
        <w:rPr/>
      </w:pPr>
      <w:r>
        <w:rPr/>
        <w:t>Едем мимо Сяпси. Голосуют две девицы: «Довезите до Курмойлы». Мы их берем. По дороге одна спрашивает, Тан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>Вы куда едете?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>На рыбалк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>Возьмите нас с собо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>Поехали.</w:t>
      </w:r>
    </w:p>
    <w:p>
      <w:pPr>
        <w:pStyle w:val="Normal"/>
        <w:ind w:firstLine="709"/>
        <w:jc w:val="both"/>
        <w:rPr/>
      </w:pPr>
      <w:r>
        <w:rPr/>
        <w:t>Едем, едем. Доезжаем до отворотки на Курмойлу. Танина подружка говорит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>Остановите. Мне ни на какую рыбалку не надо. Я сойду здесь.</w:t>
      </w:r>
    </w:p>
    <w:p>
      <w:pPr>
        <w:pStyle w:val="Normal"/>
        <w:ind w:firstLine="709"/>
        <w:jc w:val="both"/>
        <w:rPr/>
      </w:pPr>
      <w:r>
        <w:rPr/>
        <w:t>Мужики хором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>Ну, чего ты? Поехали.</w:t>
      </w:r>
    </w:p>
    <w:p>
      <w:pPr>
        <w:pStyle w:val="Normal"/>
        <w:ind w:firstLine="709"/>
        <w:jc w:val="both"/>
        <w:rPr/>
      </w:pPr>
      <w:r>
        <w:rPr/>
        <w:t>Она на ходу стала выскакивать из машины. Остановились сразу. А эта сиди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>Нет, я поеду с вами.</w:t>
      </w:r>
    </w:p>
    <w:p>
      <w:pPr>
        <w:pStyle w:val="Normal"/>
        <w:ind w:firstLine="709"/>
        <w:jc w:val="both"/>
        <w:rPr/>
      </w:pPr>
      <w:r>
        <w:rPr/>
        <w:t>Чуть постарше меня: лет двадцать пять будет. В черной фуфайке, в красных литых блестящих сапожках. На лицо интересная. Темно-русый волос короткой прической. Ямочки на щеках. Бесинка в глазах.</w:t>
      </w:r>
    </w:p>
    <w:p>
      <w:pPr>
        <w:pStyle w:val="Normal"/>
        <w:ind w:firstLine="709"/>
        <w:jc w:val="both"/>
        <w:rPr/>
      </w:pPr>
      <w:r>
        <w:rPr/>
        <w:t xml:space="preserve">С основной дороги свернули на грунтовку, затем </w:t>
      </w:r>
      <w:r>
        <w:rPr>
          <w:color w:val="000000"/>
        </w:rPr>
        <w:t xml:space="preserve">– </w:t>
      </w:r>
      <w:r>
        <w:rPr/>
        <w:t xml:space="preserve">на лесную. Сколько могли, юзили по расквашенной колее. На полянке машину пришлось бросить. Озеро в километре. Дальше пешком. За всю зиму никто не ездил туда. </w:t>
      </w:r>
    </w:p>
    <w:p>
      <w:pPr>
        <w:pStyle w:val="Normal"/>
        <w:ind w:firstLine="709"/>
        <w:jc w:val="both"/>
        <w:rPr/>
      </w:pPr>
      <w:r>
        <w:rPr/>
        <w:t>Собрали шарабаны, рюкзаки, острогу, резиновую лодку – пош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 xml:space="preserve">У меня дома такая же лодка, – на ходу обронила Таня. </w:t>
      </w:r>
    </w:p>
    <w:p>
      <w:pPr>
        <w:pStyle w:val="Normal"/>
        <w:ind w:firstLine="709"/>
        <w:jc w:val="both"/>
        <w:rPr/>
      </w:pPr>
      <w:r>
        <w:rPr/>
        <w:t xml:space="preserve">Она взяла в руки два ватных спальника и отправилась за Ефимом след в след, высоко и грациозно перешагивая снежные тающие комья. </w:t>
      </w:r>
    </w:p>
    <w:p>
      <w:pPr>
        <w:pStyle w:val="Normal"/>
        <w:ind w:firstLine="709"/>
        <w:jc w:val="both"/>
        <w:rPr/>
      </w:pPr>
      <w:r>
        <w:rPr/>
        <w:t>Надо же: «Лодка есть». Бойкая девчонка. Мне до этого больше книжные барышни встречались. С ними о рыбалке и не заикайся…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pacing w:val="-4"/>
        </w:rPr>
      </w:pPr>
      <w:r>
        <w:rPr/>
        <w:t xml:space="preserve">Было раннее утро. Наст еще только стал отдавать. Прямо на наших глазах по целине то и дело пробегала трещинка, раздавалось глухое «ух!», и снег оседал. </w:t>
      </w:r>
      <w:r>
        <w:rPr>
          <w:spacing w:val="-4"/>
        </w:rPr>
        <w:t xml:space="preserve">Верхняя корка, усыпанная хвойными иголками, словно рыжая щетина недельной давности, местами сменялась зеленым ковром брусничника и мха. </w:t>
      </w:r>
    </w:p>
    <w:p>
      <w:pPr>
        <w:pStyle w:val="Normal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709"/>
        <w:jc w:val="both"/>
        <w:rPr/>
      </w:pPr>
      <w:r>
        <w:rPr/>
        <w:t>Мы вышли к лесному озеру.</w:t>
      </w:r>
    </w:p>
    <w:p>
      <w:pPr>
        <w:pStyle w:val="Normal"/>
        <w:ind w:firstLine="709"/>
        <w:jc w:val="both"/>
        <w:rPr/>
      </w:pPr>
      <w:r>
        <w:rPr/>
        <w:t>Мелкий закоряженный залив, насквозь пробиваемый солнцем, свободен, а дальше темно-синим покрывалом еще лежит слоистый лед. Этот северный берег надежно укрыт от холодных ветров, потому и отходит быстрее.</w:t>
      </w:r>
    </w:p>
    <w:p>
      <w:pPr>
        <w:pStyle w:val="Normal"/>
        <w:ind w:firstLine="709"/>
        <w:jc w:val="both"/>
        <w:rPr/>
      </w:pPr>
      <w:r>
        <w:rPr/>
        <w:t xml:space="preserve">По закрайкам, слева и справа от стоянки, узкая полоса воды вдоль берега. </w:t>
      </w:r>
    </w:p>
    <w:p>
      <w:pPr>
        <w:pStyle w:val="Normal"/>
        <w:ind w:firstLine="709"/>
        <w:jc w:val="both"/>
        <w:rPr/>
      </w:pPr>
      <w:r>
        <w:rPr/>
        <w:t>Шелестит высокий камыш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ка доставали из шарабана посуду, Ефим рассказал анекдо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Ловил старик неводом рыбу, и попалась ему золотая рыбка. Взмолилась рыбка человеческим голосом: «Отпусти меня, старче, я тебе три желания исполню». Стал старик думать, чего бы попросить. «Желаю, чтобы море-окиян стало из чистой водки». Рыбка хвостиком махнула, и стало море-окиян из водки. Старик зачерпнул кружку, пьет – не нарадуется. Рыбка уже задыхается на суше: «Скорее говори два других желания!» – «Ну, ладно. Сделай, чтобы вот эта речка тоже стала из чистой водки». – Махнула рыбка хвостиком, и стала речка из водки. Пошел старик, зачерпнул кружку, пьет – не нарадуется. А рыбка пузыри пускает: «Старик, через две секунды я сдохну. Скорей говори последнее желание и выбрось меня в море!» Старик и не знает, что захотеть еще. Махнул он рукой и говорит: «Ладно, дай на пол-литра и ступай себе с Богом!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Много текста, – упрекнул Славк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Я…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Еще короче!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аливай!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 убавить, не прибавить. Литая проза!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ыпил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аня с нами на равных. Лицо зарделос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ли по второй.</w:t>
      </w:r>
    </w:p>
    <w:p>
      <w:pPr>
        <w:pStyle w:val="Normal"/>
        <w:ind w:firstLine="709"/>
        <w:jc w:val="both"/>
        <w:rPr/>
      </w:pPr>
      <w:r>
        <w:rPr/>
        <w:t xml:space="preserve">Она поправила мальчишескую прическу, сняла фуфайку, игриво накинула ее на плечи и расстегнула молнию спортивной кофточки. Весеннему солнцу и нашему взору открылись ее белые упругие груди. </w:t>
      </w:r>
    </w:p>
    <w:p>
      <w:pPr>
        <w:pStyle w:val="Normal"/>
        <w:ind w:firstLine="709"/>
        <w:jc w:val="both"/>
        <w:rPr/>
      </w:pPr>
      <w:r>
        <w:rPr/>
        <w:t>Солнце, чувствую, ахнуло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аня взяла в левую руку граненый стакан с водкой, в правую </w:t>
      </w:r>
      <w:r>
        <w:rPr>
          <w:color w:val="000000"/>
        </w:rPr>
        <w:t>–</w:t>
      </w:r>
      <w:r>
        <w:rPr/>
        <w:t xml:space="preserve"> пачку сметаны. Молча улыбнулась. Промурлыкала что-то себе по-кошачьи. Прикрыла веки. (Длинные ресницы, казалось, коснулись меня.) Запрокинула голову и выплеснула холодный горький напиток в горло. Едва поморщившись, припала к сметане, и было видно, как перебирая нижней губой, она сглатывала ее. </w:t>
      </w:r>
    </w:p>
    <w:p>
      <w:pPr>
        <w:pStyle w:val="Normal"/>
        <w:ind w:firstLine="709"/>
        <w:jc w:val="both"/>
        <w:rPr/>
      </w:pPr>
      <w:r>
        <w:rPr/>
        <w:t xml:space="preserve">Крепкая высокая грудь при каждом глотке восторженно вздымалась. Таня сладострастно постанывала, поднимая коробку все круче и круч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ы не отрываясь, приоткрыв рот, следили.</w:t>
      </w:r>
    </w:p>
    <w:p>
      <w:pPr>
        <w:pStyle w:val="Normal"/>
        <w:ind w:firstLine="709"/>
        <w:jc w:val="both"/>
        <w:rPr/>
      </w:pPr>
      <w:r>
        <w:rPr/>
        <w:t>Она неловко повела рукой, и белый жирный сгусток шлепком упал ей в глубокую ложбинку груди. Не отвлекаясь, продолжала смачно ест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 xml:space="preserve">Ты так все добро растеряешь, </w:t>
      </w:r>
      <w:r>
        <w:rPr>
          <w:color w:val="000000"/>
        </w:rPr>
        <w:t>–</w:t>
      </w:r>
      <w:r>
        <w:rPr/>
        <w:t xml:space="preserve"> возмутился Ефим и, сорвавшись с места, жадно припал ртом к густо-разлапистой холодной белой розочке. Он стал шумно слизывать кисломолочный диетический продукт с Таниной груди. Несколько капель угодило на горделиво набухший сосок. Ефим принялся сначала облизывать, а затем и посасывать его.</w:t>
      </w:r>
    </w:p>
    <w:p>
      <w:pPr>
        <w:pStyle w:val="Normal"/>
        <w:ind w:firstLine="709"/>
        <w:jc w:val="both"/>
        <w:rPr/>
      </w:pPr>
      <w:r>
        <w:rPr/>
        <w:t>Они, в унисон, застонали.</w:t>
      </w:r>
    </w:p>
    <w:p>
      <w:pPr>
        <w:pStyle w:val="Normal"/>
        <w:ind w:firstLine="709"/>
        <w:jc w:val="both"/>
        <w:rPr/>
      </w:pPr>
      <w:r>
        <w:rPr/>
        <w:t xml:space="preserve">Таня приоткрыла счастливые глаза. Встала. Посмотрела призывно на мен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>Ну, может, пойдем, глянем на весну. А?</w:t>
      </w:r>
    </w:p>
    <w:p>
      <w:pPr>
        <w:pStyle w:val="Normal"/>
        <w:ind w:firstLine="709"/>
        <w:jc w:val="both"/>
        <w:rPr/>
      </w:pPr>
      <w:r>
        <w:rPr/>
        <w:t xml:space="preserve">Я отвел глаз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>Давай, иде-ом! – нетерпеливо подгонял Ефим. – Пойдем смотреть! Ради чего и приехали…</w:t>
      </w:r>
    </w:p>
    <w:p>
      <w:pPr>
        <w:pStyle w:val="Normal"/>
        <w:ind w:firstLine="709"/>
        <w:jc w:val="both"/>
        <w:rPr/>
      </w:pPr>
      <w:r>
        <w:rPr/>
        <w:t>Чуть задержавшись, она запахнула грудь, подправила на плечах стеганку, резко повернулась и, не оборачиваясь, зашагала к лесу. От ладной фигурки ее нельзя было отвести взор. Не пойму: что удерживало меня?</w:t>
      </w:r>
    </w:p>
    <w:p>
      <w:pPr>
        <w:pStyle w:val="Normal"/>
        <w:ind w:firstLine="709"/>
        <w:jc w:val="both"/>
        <w:rPr/>
      </w:pPr>
      <w:r>
        <w:rPr/>
        <w:t>Ефим, суетясь и приплясывая, плеснул в стакан водки, скосил глаза на уходящую подругу, сглотнул спиртное и бросился в след.</w:t>
      </w:r>
    </w:p>
    <w:p>
      <w:pPr>
        <w:pStyle w:val="Normal"/>
        <w:ind w:firstLine="709"/>
        <w:jc w:val="both"/>
        <w:rPr/>
      </w:pPr>
      <w:r>
        <w:rPr/>
        <w:t>Славка ерзал на месте.</w:t>
      </w:r>
    </w:p>
    <w:p>
      <w:pPr>
        <w:pStyle w:val="Normal"/>
        <w:ind w:firstLine="709"/>
        <w:jc w:val="both"/>
        <w:rPr/>
      </w:pPr>
      <w:r>
        <w:rPr/>
        <w:t>Он то вскидывался бежать следом, то на миг присаживался и, будто ожегшись, подпрыгивал опять. Все. Вижу, терпежа у него нет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>Меня тоже на «мясо» потянуло!.. – глухо пробормотал он и рывком бросился догонять. Из-под сапог полетели комья сырого сне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***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олнце пекло совсем по-летнему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У самого берега, на мелководье, то и дело раздавались шумные всплеск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Щука пошла на нерес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Было далеко за полдень, а наши сети так и лежали в мешках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з леса доносился пьяный смех. Похотливые стоны. Треск валежника. Обрывки слов. Свой «нерест» завсегда ближе к телу!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Я взял острогу, раскатал голенища болотных сапог и направился к ламбе. Крадучись, зашел в воду. Всего в каких-то десяти метрах от берега я увидел щук: сначала они косыми стрелами проносились по мелководью, затем самцы, те, что поменьше, по три-четыре, выстраивались вслед одной крупной самки. </w:t>
      </w:r>
    </w:p>
    <w:p>
      <w:pPr>
        <w:pStyle w:val="Author1"/>
        <w:spacing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Икрянка плывет впереди, а кавалеры или прижимаются к ней с боков, или стараются держаться над спиной. Время от времени появляются их плавники. Возбужденные самцы нет-нет, да и выскочат из воды.</w:t>
      </w:r>
      <w:r>
        <w:rPr>
          <w:i w:val="false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том месте, где щука начала тереться о ветви затопленного ивового куста, вода, словно живая, забурлил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Я, как Нептун, замахнулся зубчатой острогой и воткнул ее в центр кипящего рыбьего гнезда. Придавил длинный шест ко дну. Он задергался, закачался из стороны в сторону, вырываясь из моих рук. Я налег всем телом. Сильнее прижа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поверхности появились алые разв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репыхание стало слабеть. Вытащил многозубец. На острых стальных стрелах извивались три рыбины: два небольших щупака и самка весом под два килограмма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Крупная слабоклейкая оранжевая икра стекала из матки ручьем в воду. 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/>
        <w:t>Я уложил рыбу в заплечный рюкзак, перехватил поудобнее острогу и пошел краем берега дальше.</w:t>
      </w:r>
    </w:p>
    <w:p>
      <w:pPr>
        <w:pStyle w:val="Author1"/>
        <w:spacing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Солнце топило снег. </w:t>
      </w:r>
    </w:p>
    <w:p>
      <w:pPr>
        <w:pStyle w:val="Author1"/>
        <w:spacing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Весенние ручейки на глазах превращались в бурные потоки. Целые речушки несли талые воды к ламбе.</w:t>
      </w:r>
    </w:p>
    <w:p>
      <w:pPr>
        <w:pStyle w:val="Author1"/>
        <w:spacing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Author1"/>
        <w:spacing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Все активнее вели себя щуки. Они оставили ямы под крутыми берегами, глубокие впадины под корягами и пошли путешествовать по широкому паводку. В самых припекаемых, укрытых от студеного ветра уголках озера, на отмелях, самки метали икру, чтобы дать жизнь новому поколению.</w:t>
      </w:r>
    </w:p>
    <w:p>
      <w:pPr>
        <w:pStyle w:val="S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ет препятствий для рыбы, стремящейся на нерест. </w:t>
      </w:r>
    </w:p>
    <w:p>
      <w:pPr>
        <w:pStyle w:val="S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переди щука выбросилась на завал из веток, проползла по нему несколько метров, извиваясь змеей, и ушла в ручей, выше по течению. </w:t>
      </w:r>
    </w:p>
    <w:p>
      <w:pPr>
        <w:pStyle w:val="S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е успел подбежать…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есна поднимала голову. 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пойменных лугах белые пятна снега исчезли раньше и уступили место земле с бледно-желтыми травами.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Над лесными полянками появились живые цветы – бабочки: черные с белой каймой – траурницы; ярко-желтые, небольшие – лимонницы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ачинают посвистывать кулики.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pacing w:val="-4"/>
        </w:rPr>
        <w:t>Гудят бекасы. У них главный музыкальный инструмент – кончики крыльев да расправленный веером хвост. Чтобы дальше слышались его трели, бекас взлетает метров на семьдесят вверх и оттуда круто бросается вниз, наполняя воздух жужжанием, похожим на блеяние овцы. За это он и получил название – «поднебесный барашек»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Под вечер зачуфыкали голосистые тетерева. За несколько километров слышен их токовой хор. Временами причудливые звуки косачей сливаются с лягушачьим свадебным бульканьем. Эти песни похожи между собой и оттого трудноразличимы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Разные песнопения слышны в лесу, но все они – гимн соитию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Я вышел из-за мыска: глухой тупичок. Шумно ступил ногой – из-под берега поднялась пара чирков. Впереди летит уточка, чуть позади селезень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 xml:space="preserve">Ну, что тут скажешь: на каждом шагу «нерест». Один я не участвую. </w:t>
      </w:r>
    </w:p>
    <w:p>
      <w:pPr>
        <w:pStyle w:val="Style14"/>
        <w:spacing w:before="0" w:after="0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Солнце скрылось. Почернели сумерки, еще не вступившие в пору седых летних ночей.</w:t>
      </w:r>
    </w:p>
    <w:p>
      <w:pPr>
        <w:pStyle w:val="Normal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709"/>
        <w:jc w:val="both"/>
        <w:rPr/>
      </w:pPr>
      <w:r>
        <w:rPr/>
        <w:t>Я далеко прошел направо от стоянки вдоль берега. Осмотрел загубин десять.</w:t>
      </w:r>
    </w:p>
    <w:p>
      <w:pPr>
        <w:pStyle w:val="Normal"/>
        <w:ind w:firstLine="709"/>
        <w:jc w:val="both"/>
        <w:rPr/>
      </w:pPr>
      <w:r>
        <w:rPr/>
        <w:t xml:space="preserve">Вернулся назад. Поравнялся с костром. Пошел влево. Слышу, сзади хлюпанье по воде. Поворачиваю голову: в болотных Славкиных сапогах, зябко засунув руки в рукава, как в муфту, с непокрытой головой ко мне шла Татья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>Тебе не холодно? – поинтересовался 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е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>А где мужики?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>Упились и храпят во всю.</w:t>
      </w:r>
    </w:p>
    <w:p>
      <w:pPr>
        <w:pStyle w:val="Normal"/>
        <w:ind w:firstLine="709"/>
        <w:jc w:val="both"/>
        <w:rPr/>
      </w:pPr>
      <w:r>
        <w:rPr/>
        <w:t xml:space="preserve">Она, осторожно ступая по затопленному песчаному дну, как черная пантера, вплотную приблизилась ко мне. Не вынимая рук, жарко прижалась грудью к моей спине. Сильно задышала. </w:t>
      </w:r>
    </w:p>
    <w:p>
      <w:pPr>
        <w:pStyle w:val="Normal"/>
        <w:ind w:firstLine="709"/>
        <w:jc w:val="both"/>
        <w:rPr>
          <w:spacing w:val="-6"/>
        </w:rPr>
      </w:pPr>
      <w:r>
        <w:rPr>
          <w:color w:val="000000"/>
          <w:spacing w:val="-6"/>
        </w:rPr>
        <w:t>–</w:t>
      </w:r>
      <w:r>
        <w:rPr>
          <w:spacing w:val="-6"/>
        </w:rPr>
        <w:t xml:space="preserve"> </w:t>
      </w:r>
      <w:r>
        <w:rPr>
          <w:spacing w:val="-6"/>
        </w:rPr>
        <w:t xml:space="preserve">Тань, </w:t>
      </w:r>
      <w:r>
        <w:rPr>
          <w:color w:val="000000"/>
          <w:spacing w:val="-6"/>
        </w:rPr>
        <w:t>–</w:t>
      </w:r>
      <w:r>
        <w:rPr>
          <w:spacing w:val="-6"/>
        </w:rPr>
        <w:t xml:space="preserve"> не своим голосом произнес я, – у нас с тобой все равно ничего не получится… </w:t>
      </w:r>
    </w:p>
    <w:p>
      <w:pPr>
        <w:pStyle w:val="Normal"/>
        <w:ind w:firstLine="709"/>
        <w:jc w:val="both"/>
        <w:rPr/>
      </w:pPr>
      <w:r>
        <w:rPr/>
        <w:t>Рядом шевельнулся клубок щук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 xml:space="preserve">Смотри, весна кругом… </w:t>
      </w:r>
      <w:r>
        <w:rPr>
          <w:color w:val="000000"/>
        </w:rPr>
        <w:t>–</w:t>
      </w:r>
      <w:r>
        <w:rPr/>
        <w:t xml:space="preserve"> дивным шепотом, будто древнегреческая покровительница рек Наяда, произнесла она. </w:t>
      </w:r>
    </w:p>
    <w:p>
      <w:pPr>
        <w:pStyle w:val="Normal"/>
        <w:ind w:firstLine="709"/>
        <w:jc w:val="both"/>
        <w:rPr/>
      </w:pPr>
      <w:r>
        <w:rPr/>
        <w:t xml:space="preserve">А, может, мне уже слышалось? 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Таня вытащила руки из «муфточки» и нежно коснулась меня…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…</w:t>
      </w:r>
      <w:r>
        <w:rPr/>
        <w:t>Лишь с рассветом мы вернулись к костру. Дрова прогорели. Серые хлопья пепла почти целиком прикрывали алые угли.</w:t>
      </w:r>
    </w:p>
    <w:p>
      <w:pPr>
        <w:pStyle w:val="Normal"/>
        <w:ind w:firstLine="709"/>
        <w:jc w:val="both"/>
        <w:rPr/>
      </w:pPr>
      <w:r>
        <w:rPr/>
        <w:t>Ефим безмятежно храпел в спальнике. Славки не видно.</w:t>
      </w:r>
    </w:p>
    <w:p>
      <w:pPr>
        <w:pStyle w:val="Normal"/>
        <w:ind w:firstLine="709"/>
        <w:jc w:val="both"/>
        <w:rPr/>
      </w:pPr>
      <w:r>
        <w:rPr/>
        <w:t>Ба! Да вот и он.</w:t>
      </w:r>
    </w:p>
    <w:p>
      <w:pPr>
        <w:pStyle w:val="Normal"/>
        <w:ind w:firstLine="709"/>
        <w:jc w:val="both"/>
        <w:rPr/>
      </w:pPr>
      <w:r>
        <w:rPr/>
        <w:t xml:space="preserve">В этот раз, видно, камней для «правильной» ночевки не нашлось. Он с кострового шеста снял чайник, босые ноги калачиком подогнул и спит себе на березине. Ладони под щекой. Знай, пускает слюну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 xml:space="preserve">Славк, ты так в костер рухнешь! Слазь. </w:t>
      </w:r>
    </w:p>
    <w:p>
      <w:pPr>
        <w:pStyle w:val="Normal"/>
        <w:ind w:firstLine="709"/>
        <w:jc w:val="both"/>
        <w:rPr/>
      </w:pPr>
      <w:r>
        <w:rPr/>
        <w:t>В ответ раздалось мирное посапывание.</w:t>
      </w:r>
    </w:p>
    <w:p>
      <w:pPr>
        <w:pStyle w:val="Normal"/>
        <w:ind w:firstLine="709"/>
        <w:jc w:val="both"/>
        <w:rPr/>
      </w:pPr>
      <w:r>
        <w:rPr/>
        <w:t>Таня взяла меня ласково за руку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Зайка, он спросонья не понимает ничего. Снизу тепло идет. Ему хорошо. </w:t>
      </w:r>
    </w:p>
    <w:p>
      <w:pPr>
        <w:pStyle w:val="Normal"/>
        <w:ind w:firstLine="709"/>
        <w:jc w:val="both"/>
        <w:rPr/>
      </w:pPr>
      <w:r>
        <w:rPr/>
        <w:t xml:space="preserve">Я решил Кочнева поддержать за телогрейку, он отмахнулся и прямо с шеста в костер. В небо искры, столб золы. </w:t>
      </w:r>
    </w:p>
    <w:p>
      <w:pPr>
        <w:pStyle w:val="Normal"/>
        <w:ind w:firstLine="709"/>
        <w:jc w:val="both"/>
        <w:rPr/>
      </w:pPr>
      <w:r>
        <w:rPr/>
        <w:t>Тащу его из костра, из углей, а он на четвереньках, ногами и руками вкапывается, назад рвется. Здесь-то холоднее.</w:t>
      </w:r>
    </w:p>
    <w:p>
      <w:pPr>
        <w:pStyle w:val="Normal"/>
        <w:ind w:firstLine="709"/>
        <w:jc w:val="both"/>
        <w:rPr/>
      </w:pPr>
      <w:r>
        <w:rPr>
          <w:spacing w:val="-6"/>
        </w:rPr>
        <w:t>Волосы у него длинные. Переплелись с пеплом, со щепочками – как воронье гнезд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>Не тормоши. Пускай досыпает. Недолго осталось. Светает уж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***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этот раз мы так и не намочили сети.</w:t>
      </w:r>
    </w:p>
    <w:p>
      <w:pPr>
        <w:pStyle w:val="Normal"/>
        <w:ind w:firstLine="709"/>
        <w:jc w:val="both"/>
        <w:rPr/>
      </w:pPr>
      <w:r>
        <w:rPr/>
        <w:t>Ефим заметил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 xml:space="preserve">За время поездки никто из животных не пострадал. </w:t>
      </w:r>
    </w:p>
    <w:p>
      <w:pPr>
        <w:pStyle w:val="Normal"/>
        <w:ind w:firstLine="709"/>
        <w:jc w:val="both"/>
        <w:rPr/>
      </w:pPr>
      <w:r>
        <w:rPr/>
        <w:t>Ему не жаль было упущенной добычи. Это он так. К слову пришло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шу случайную знакомую мы довезли прямо до дома, в Курмойлу. </w:t>
      </w:r>
    </w:p>
    <w:p>
      <w:pPr>
        <w:pStyle w:val="Normal"/>
        <w:ind w:firstLine="709"/>
        <w:jc w:val="both"/>
        <w:rPr/>
      </w:pPr>
      <w:r>
        <w:rPr/>
        <w:t>А это озеро мы с тех самых пор называем между собой «Танина ламб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ра весеннего хмельного буйства закончилась. </w:t>
      </w:r>
    </w:p>
    <w:p>
      <w:pPr>
        <w:pStyle w:val="Normal"/>
        <w:ind w:firstLine="709"/>
        <w:jc w:val="both"/>
        <w:rPr/>
      </w:pPr>
      <w:r>
        <w:rPr/>
        <w:t>Капли сладкого березового сока загустели и высохли.</w:t>
      </w:r>
    </w:p>
    <w:p>
      <w:pPr>
        <w:pStyle w:val="Normal"/>
        <w:ind w:firstLine="709"/>
        <w:jc w:val="both"/>
        <w:rPr/>
      </w:pPr>
      <w:r>
        <w:rPr/>
        <w:t xml:space="preserve">До новой весн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релия, 2007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лександр Костюн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ostbody1">
    <w:name w:val="postbody1"/>
    <w:basedOn w:val="Style12"/>
    <w:qFormat/>
    <w:rPr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">
    <w:name w:val="s"/>
    <w:basedOn w:val="Normal"/>
    <w:qFormat/>
    <w:pPr>
      <w:spacing w:before="280" w:after="280"/>
    </w:pPr>
    <w:rPr/>
  </w:style>
  <w:style w:type="paragraph" w:styleId="Maintxt">
    <w:name w:val="main_txt"/>
    <w:basedOn w:val="Normal"/>
    <w:qFormat/>
    <w:pPr>
      <w:spacing w:before="51" w:after="71"/>
      <w:ind w:firstLine="143"/>
      <w:jc w:val="both"/>
    </w:pPr>
    <w:rPr>
      <w:rFonts w:ascii="Arial" w:hAnsi="Arial" w:cs="Arial"/>
      <w:sz w:val="12"/>
      <w:szCs w:val="1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rt">
    <w:name w:val="art"/>
    <w:basedOn w:val="Normal"/>
    <w:qFormat/>
    <w:pPr>
      <w:shd w:fill="EFEFEF" w:val="clear"/>
      <w:spacing w:before="72" w:after="72"/>
      <w:ind w:left="432" w:right="432" w:hanging="0"/>
      <w:jc w:val="both"/>
    </w:pPr>
    <w:rPr>
      <w:rFonts w:ascii="Georgia" w:hAnsi="Georgia" w:cs="Georgia"/>
      <w:color w:val="000000"/>
      <w:sz w:val="12"/>
      <w:szCs w:val="1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Author1">
    <w:name w:val="author1"/>
    <w:basedOn w:val="Normal"/>
    <w:qFormat/>
    <w:pPr>
      <w:spacing w:before="280" w:after="306"/>
      <w:jc w:val="right"/>
    </w:pPr>
    <w:rPr>
      <w:b/>
      <w:bCs/>
      <w:i/>
      <w:iCs/>
      <w:color w:val="999999"/>
      <w:sz w:val="11"/>
      <w:szCs w:val="1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4:10:00Z</dcterms:created>
  <dc:creator>Папа</dc:creator>
  <dc:description/>
  <cp:keywords/>
  <dc:language>en-US</dc:language>
  <cp:lastModifiedBy>Папа</cp:lastModifiedBy>
  <cp:lastPrinted>2007-01-18T23:34:00Z</cp:lastPrinted>
  <dcterms:modified xsi:type="dcterms:W3CDTF">2007-01-27T13:00:00Z</dcterms:modified>
  <cp:revision>176</cp:revision>
  <dc:subject/>
  <dc:title/>
</cp:coreProperties>
</file>